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жители Мглинского района!</w:t>
      </w:r>
    </w:p>
    <w:p>
      <w:pPr>
        <w:pStyle w:val="Normal"/>
        <w:ind w:firstLine="708"/>
        <w:jc w:val="both"/>
        <w:rPr>
          <w:rStyle w:val="Appleconvertedspace"/>
          <w:sz w:val="32"/>
          <w:szCs w:val="32"/>
        </w:rPr>
      </w:pPr>
      <w:r>
        <w:rPr>
          <w:sz w:val="32"/>
          <w:szCs w:val="32"/>
        </w:rPr>
        <w:t>22 июня 1941 года - одна из самых печальных дат в нашей истории, начало Великой Отечественной войны. Этот день напоминает нам о всех погибших, замученных в фашистской неволе, умерших в тылу от голода и лишений.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одночасье разрушились надежды миллионов семей, были поломаны судьбы целых поколений... Память о тех грозных годах - как и не утихающая скорбь - навсегда останется в наших сердцах.</w:t>
      </w:r>
    </w:p>
    <w:p>
      <w:pPr>
        <w:pStyle w:val="Style15"/>
        <w:shd w:fill="FFFFFF" w:val="clear"/>
        <w:spacing w:before="0" w:after="0"/>
        <w:ind w:firstLine="708"/>
        <w:jc w:val="both"/>
        <w:rPr>
          <w:rStyle w:val="Appleconvertedspace"/>
          <w:sz w:val="32"/>
          <w:szCs w:val="32"/>
        </w:rPr>
      </w:pPr>
      <w:r>
        <w:rPr>
          <w:sz w:val="32"/>
          <w:szCs w:val="32"/>
        </w:rPr>
        <w:t>Сегодня мы   скорбим обо всех павших в то страшное время, обо всех, кто вынес на своих плечах победу, но умер от ран и болезней спустя годы.</w:t>
      </w:r>
      <w:r>
        <w:rPr>
          <w:rStyle w:val="Appleconvertedspace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менно в День памяти и скорби, мы россияне, осознаём, что когда-то вся страна сплотилась воедино для борьбы с общим врагом. Кто-то ушёл на фронт, кто-то работал и днём и ночью, отдавая всё для победы. Наши ровесники сложили головы ради будущего своей страны, ради того, чтобы мы могли радоваться жизни и свободе. Оглядываясь сквозь годы на их подвиг, как нельзя лучше понимаешь, что есть на земле сила, которую не способны уничтожить ни время, ни злая воля. Это любовь к детям, любовь к дому, любовь к Родине!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 xml:space="preserve">           Мы - дети, внуки и правнуки великих героев прошлого, обязаны пронести память о них, об их героическом подвиге через века. </w:t>
      </w:r>
      <w:r>
        <w:rPr>
          <w:sz w:val="32"/>
          <w:szCs w:val="32"/>
          <w:shd w:fill="FFFFFF" w:val="clear"/>
        </w:rPr>
        <w:t>Время не в силах стереть из нашей памяти боль утрат. Никогда не заживет рана, нанесенная миллионам людей Великой Отечественной войной. В России нет ни одной семьи, ни одного дома, в котором бы ни хранили воспоминания о безвременно погибших родных и близких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ечная память тем, кто отдал свои жизни за нашу Великую Победу! 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Низкий поклон ныне живущим ветеранам Великой Отечественной войны, труженикам тыла, чьи боевые и трудовые свершения заслуживают восхищения и благодарности!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Пусть только светлым и мирным будет небо над нашей страной – великой и непобедимой Россие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606" w:space="1440"/>
        <w:col w:w="65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29:00Z</dcterms:created>
  <dc:creator>User</dc:creator>
  <dc:description/>
  <cp:keywords/>
  <dc:language>en-US</dc:language>
  <cp:lastModifiedBy>User</cp:lastModifiedBy>
  <cp:lastPrinted>2017-06-16T12:46:00Z</cp:lastPrinted>
  <dcterms:modified xsi:type="dcterms:W3CDTF">2017-06-16T09:46:00Z</dcterms:modified>
  <cp:revision>1</cp:revision>
  <dc:subject/>
  <dc:title>Уважаемые жители Мглинского района</dc:title>
</cp:coreProperties>
</file>